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  <w:t>Partie A (Dans ton cahier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opie la ligne de temps à la page 22</w:t>
      </w:r>
      <w:r>
        <w:rPr>
          <w:b/>
          <w:bCs/>
          <w:sz w:val="28"/>
          <w:szCs w:val="28"/>
          <w:lang w:val="fr-C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  <w:lang w:val="fr-CA"/>
        </w:rPr>
        <w:t xml:space="preserve">Industrie: </w:t>
      </w:r>
      <w:r>
        <w:rPr>
          <w:sz w:val="28"/>
          <w:szCs w:val="28"/>
          <w:lang w:val="fr-CA"/>
        </w:rPr>
        <w:t xml:space="preserve">d’activité économique organisé lier au production, fabrication ou construction d’un produits particulier ou un gamme de produits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opie la table à la page 2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Place les termes </w:t>
      </w:r>
      <w:r>
        <w:rPr>
          <w:i/>
          <w:iCs/>
          <w:sz w:val="28"/>
          <w:szCs w:val="28"/>
          <w:lang w:val="fr-CA"/>
        </w:rPr>
        <w:t xml:space="preserve">Préindustrielle, Industrielle et Postindustrielle </w:t>
      </w:r>
      <w:r>
        <w:rPr>
          <w:sz w:val="28"/>
          <w:szCs w:val="28"/>
          <w:lang w:val="fr-CA"/>
        </w:rPr>
        <w:t xml:space="preserve">sur la ligne de temps que tu as copier. 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u w:val="single"/>
          <w:lang w:val="fr-CA"/>
        </w:rPr>
      </w:pPr>
      <w:r>
        <w:rPr>
          <w:sz w:val="28"/>
          <w:szCs w:val="28"/>
          <w:u w:val="single"/>
          <w:lang w:val="fr-CA"/>
        </w:rPr>
        <w:t>Partie B (à remettre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Sur une feuille ligné répond aux questions en phrase complète.</w:t>
      </w:r>
      <w:r>
        <w:rPr>
          <w:sz w:val="28"/>
          <w:szCs w:val="28"/>
          <w:u w:val="single"/>
          <w:lang w:val="fr-C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CA"/>
        </w:rPr>
        <w:t>Explique la terme économie. (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fr-CA"/>
        </w:rPr>
        <w:t xml:space="preserve">Explique la terme marchandise et  décrit 3 façons sa peut être distribuer. </w:t>
      </w:r>
      <w:r>
        <w:rPr>
          <w:sz w:val="28"/>
          <w:szCs w:val="28"/>
          <w:lang w:val="en-CA"/>
        </w:rPr>
        <w:t>(4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Il y a 4 secteurs économiques. Décrit chaque secteur et donne une exemple pour chaque.(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fr-CA"/>
        </w:rPr>
        <w:t xml:space="preserve">La  raison principale d’un système économique est pour répondre a quelle 3 questions? </w:t>
      </w:r>
      <w:r>
        <w:rPr>
          <w:sz w:val="28"/>
          <w:szCs w:val="28"/>
          <w:lang w:val="en-CA"/>
        </w:rPr>
        <w:t>(3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Explique quelle produits et services étaient les besoins et comment ils étaient prduits et distribués pendant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CA"/>
        </w:rPr>
        <w:t>Préindustrielle  (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CA"/>
        </w:rPr>
        <w:t>Industrielle (3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CA"/>
        </w:rPr>
        <w:t>Postindustrielle (3)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0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56:00Z</dcterms:created>
  <dc:creator>ginny.lawson</dc:creator>
  <dc:description/>
  <cp:keywords/>
  <dc:language>en-US</dc:language>
  <cp:lastModifiedBy>ginny.lawson</cp:lastModifiedBy>
  <dcterms:modified xsi:type="dcterms:W3CDTF">2009-11-23T19:05:00Z</dcterms:modified>
  <cp:revision>4</cp:revision>
  <dc:subject/>
  <dc:title/>
</cp:coreProperties>
</file>